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57150</wp:posOffset>
                </wp:positionV>
                <wp:extent cx="3905885" cy="2933700"/>
                <wp:effectExtent l="13970" t="1460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0" cy="2933640"/>
                          <a:chOff x="0" y="0"/>
                          <a:chExt cx="3906000" cy="293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0" cy="2933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05280" cy="29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0"/>
                              <a:ext cx="0" cy="293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6360"/>
                              <a:ext cx="3895560" cy="19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760" y="1114560"/>
                            <a:ext cx="1419120" cy="75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4.5pt;width:307.55pt;height:230.95pt" coordorigin="270,90" coordsize="6151,4619">
                <v:group id="shape_0" style="position:absolute;left:270;top:90;width:6151;height:4619">
                  <v:rect id="shape_0" fillcolor="white" stroked="t" o:allowincell="f" style="position:absolute;left:271;top:90;width:6149;height:458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3346,90" to="3346,47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0,2415" to="6404,244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221;top:1845;width:2234;height:11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47625</wp:posOffset>
                </wp:positionV>
                <wp:extent cx="3905885" cy="2933700"/>
                <wp:effectExtent l="13970" t="1460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0" cy="2933640"/>
                          <a:chOff x="0" y="0"/>
                          <a:chExt cx="3906000" cy="293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0" cy="2933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05280" cy="29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0"/>
                              <a:ext cx="0" cy="293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6360"/>
                              <a:ext cx="3895560" cy="19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760" y="1114560"/>
                            <a:ext cx="1419120" cy="75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3.75pt;width:307.55pt;height:230.95pt" coordorigin="7455,75" coordsize="6151,4619">
                <v:group id="shape_0" style="position:absolute;left:7455;top:75;width:6151;height:4619">
                  <v:rect id="shape_0" fillcolor="white" stroked="t" o:allowincell="f" style="position:absolute;left:7456;top:75;width:6149;height:458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0531,75" to="10531,46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55,2400" to="13589,242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9406;top:1830;width:2234;height:11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finition (in own words)      </w:t>
        <w:tab/>
        <w:t>Facts/Characteristics</w:t>
        <w:tab/>
        <w:tab/>
        <w:t xml:space="preserve">      Definition (in own words)      </w:t>
        <w:tab/>
        <w:t>Facts/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xamples</w:t>
        <w:tab/>
        <w:tab/>
        <w:tab/>
        <w:tab/>
        <w:tab/>
        <w:t xml:space="preserve">     Non-examples</w:t>
        <w:tab/>
        <w:tab/>
        <w:t xml:space="preserve">       Examples</w:t>
        <w:tab/>
        <w:tab/>
        <w:tab/>
        <w:tab/>
        <w:tab/>
        <w:t xml:space="preserve">     Non-exa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80010</wp:posOffset>
                </wp:positionV>
                <wp:extent cx="3905885" cy="2933700"/>
                <wp:effectExtent l="13970" t="14605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0" cy="2933640"/>
                          <a:chOff x="0" y="0"/>
                          <a:chExt cx="3906000" cy="293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0" cy="2933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05280" cy="29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0"/>
                              <a:ext cx="0" cy="293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6360"/>
                              <a:ext cx="3895560" cy="19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760" y="1114560"/>
                            <a:ext cx="1419120" cy="75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.3pt;width:307.55pt;height:230.95pt" coordorigin="240,126" coordsize="6151,4619">
                <v:group id="shape_0" style="position:absolute;left:240;top:126;width:6151;height:4619">
                  <v:rect id="shape_0" fillcolor="white" stroked="t" o:allowincell="f" style="position:absolute;left:241;top:126;width:6149;height:458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3316,126" to="3316,47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,2451" to="6374,248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191;top:1881;width:2234;height:11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2025</wp:posOffset>
                </wp:positionH>
                <wp:positionV relativeFrom="paragraph">
                  <wp:posOffset>89535</wp:posOffset>
                </wp:positionV>
                <wp:extent cx="3905885" cy="2933700"/>
                <wp:effectExtent l="13970" t="1460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0" cy="2933640"/>
                          <a:chOff x="0" y="0"/>
                          <a:chExt cx="3906000" cy="293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0" cy="2933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05280" cy="29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0"/>
                              <a:ext cx="0" cy="293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6360"/>
                              <a:ext cx="3895560" cy="19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8760" y="1114560"/>
                            <a:ext cx="1419120" cy="75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5pt;margin-top:7.05pt;width:307.55pt;height:230.95pt" coordorigin="7515,141" coordsize="6151,4619">
                <v:group id="shape_0" style="position:absolute;left:7515;top:141;width:6151;height:4619">
                  <v:rect id="shape_0" fillcolor="white" stroked="t" o:allowincell="f" style="position:absolute;left:7516;top:141;width:6149;height:458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0591,141" to="10591,47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15,2466" to="13649,249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9466;top:1896;width:2234;height:11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Definition (in own words)      </w:t>
        <w:tab/>
        <w:t>Facts/Characteristics</w:t>
        <w:tab/>
        <w:t xml:space="preserve">                   Definition (in own words)      </w:t>
        <w:tab/>
        <w:t>Facts/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xamples</w:t>
        <w:tab/>
        <w:tab/>
        <w:tab/>
        <w:tab/>
        <w:tab/>
        <w:t xml:space="preserve">     Non-examples</w:t>
        <w:tab/>
        <w:tab/>
        <w:t xml:space="preserve">       Examples</w:t>
        <w:tab/>
        <w:tab/>
        <w:tab/>
        <w:tab/>
        <w:tab/>
        <w:t xml:space="preserve">     Non-exa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08" w:right="1008" w:gutter="0" w:header="0" w:top="100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7:00Z</dcterms:created>
  <dc:creator>camille baker</dc:creator>
  <dc:description/>
  <cp:keywords/>
  <dc:language>en-US</dc:language>
  <cp:lastModifiedBy>Indian Hills Middle School</cp:lastModifiedBy>
  <dcterms:modified xsi:type="dcterms:W3CDTF">2008-05-29T17:27:00Z</dcterms:modified>
  <cp:revision>2</cp:revision>
  <dc:subject/>
  <dc:title>            </dc:title>
</cp:coreProperties>
</file>